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ЗАВОДСКОЙ СЕЛЬСК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. Красный Заво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«13»  мая 2020 г.</w:t>
        <w:tab/>
        <w:tab/>
        <w:tab/>
        <w:tab/>
        <w:tab/>
        <w:tab/>
        <w:tab/>
        <w:tab/>
        <w:t>№ 55-15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 внесении изменений и дополнений в Решение сельского Совета депутатов от 23.12.2019 № 52-140  «О бюджете сельсовета на 2020 год и плановый период 2021 - 2022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нести в Решение Краснозаводского сельского Совета депутатов «О бюджете сельсовета на 2020 год и плановый период 2021-2022 годов»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bCs/>
          <w:sz w:val="24"/>
          <w:szCs w:val="24"/>
        </w:rPr>
        <w:t>1.1) в статье 1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пункте1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о доходам цифры «11795,3 тыс.руб.» заменить цифрами «12338,4 тыс.руб.»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о расходам цифры « 11795,3» заменить цифрами «12403,9 тыс.руб.»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>1.2) приложение № 1,2,3,4,5 к Решению Краснозаводского сельского Совета депутатов «О бюджете сельсовета на 2020 год и плановый период 2021-2021 годов» от 23.12.2019 № 52-140 изложить в новой редакции согласно приложениям  № 1,2,3,4,5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и в местном печатном органе «Сельский вестник» и на официальном сайте Боготольского района в сети Интернета </w:t>
      </w:r>
      <w:hyperlink r:id="rId2">
        <w:r>
          <w:rPr>
            <w:rStyle w:val="InternetLink"/>
            <w:rFonts w:cs="Times New Roman CYR"/>
            <w:sz w:val="24"/>
            <w:szCs w:val="24"/>
          </w:rPr>
          <w:t>www.b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ogotol</w:t>
        </w:r>
        <w:r>
          <w:rPr>
            <w:rStyle w:val="InternetLink"/>
            <w:rFonts w:cs="Times New Roman CYR"/>
            <w:sz w:val="24"/>
            <w:szCs w:val="24"/>
          </w:rPr>
          <w:t>-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 CYR"/>
            <w:sz w:val="24"/>
            <w:szCs w:val="24"/>
          </w:rPr>
          <w:t>.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 на странице Краснозавод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Краснозаводского                                Глава Краснозаводского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Совета депутатов</w:t>
        <w:tab/>
        <w:t>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 И.Г.Неверова                                                 __________ Г.Н.Куц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2:00Z</dcterms:created>
  <dc:creator>Admin</dc:creator>
  <dc:description/>
  <cp:keywords/>
  <dc:language>en-US</dc:language>
  <cp:lastModifiedBy>Admin</cp:lastModifiedBy>
  <cp:lastPrinted>2019-11-20T08:42:00Z</cp:lastPrinted>
  <dcterms:modified xsi:type="dcterms:W3CDTF">2020-05-12T04:49:00Z</dcterms:modified>
  <cp:revision>51</cp:revision>
  <dc:subject/>
  <dc:title>КРАСНОЯРСКИЙ КРАЙ</dc:title>
</cp:coreProperties>
</file>